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ن جابر بن عبد الله رضي الله عنهما قا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 xml:space="preserve">بين الرجل وبين الكفر ترك الصلاة 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أحمد و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 تتهافت على اللئيم فتتهم في مروءتك ولا تركن إلى الغني فتتهم في عقلك ولا تصحب الجاهل فتتهم في فطنتك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أول من حكم بقطع السارق في الجاهلية هو الولي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ن المغيرة فأمر الله بقطعه في الإسلا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هولندا خمسة عشر ألف كيلومتر من الطرق الخاصة بالدراجات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أول من بنى مسجد وصلى فيه في الإسلام هو عم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ن ياسر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أن برج ساعة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بيج بن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في لند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يميل بمقدار مليمترين في كل عام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ان اسم الشخص الذي أحرق المسجد الأقصى المبارك عام </w:t>
      </w:r>
      <w:r>
        <w:rPr>
          <w:rFonts w:cs="Tahoma" w:ascii="Tahoma" w:hAnsi="Tahoma"/>
          <w:sz w:val="28"/>
          <w:szCs w:val="28"/>
        </w:rPr>
        <w:t>1969</w:t>
      </w:r>
      <w:r>
        <w:rPr>
          <w:rFonts w:ascii="Tahoma" w:hAnsi="Tahoma" w:cs="Tahoma"/>
          <w:sz w:val="28"/>
          <w:sz w:val="28"/>
          <w:szCs w:val="28"/>
          <w:rtl w:val="true"/>
        </w:rPr>
        <w:t>م هو اليهود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سترال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ونيس روهان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23:00Z</dcterms:created>
  <dc:creator>TOSHIBA</dc:creator>
  <dc:description/>
  <dc:language>en-US</dc:language>
  <cp:lastModifiedBy>TOSHIBA</cp:lastModifiedBy>
  <dcterms:modified xsi:type="dcterms:W3CDTF">2003-08-01T19:24:00Z</dcterms:modified>
  <cp:revision>4</cp:revision>
  <dc:subject/>
  <dc:title/>
</cp:coreProperties>
</file>